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723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одаток 9</w:t>
      </w:r>
    </w:p>
    <w:p>
      <w:pPr>
        <w:pStyle w:val="Header"/>
        <w:tabs>
          <w:tab w:val="clear" w:pos="4153"/>
          <w:tab w:val="clear" w:pos="8306"/>
        </w:tabs>
        <w:ind w:left="7230" w:hanging="0"/>
        <w:rPr/>
      </w:pPr>
      <w:r>
        <w:rPr>
          <w:rFonts w:cs="Times New Roman CYR" w:ascii="Times New Roman CYR" w:hAnsi="Times New Roman CYR"/>
          <w:color w:val="000000"/>
        </w:rPr>
        <w:t>до Порядку атестації лабораторій</w:t>
      </w:r>
      <w:r>
        <w:rPr/>
        <w:t xml:space="preserve"> </w:t>
      </w:r>
      <w:r>
        <w:rPr>
          <w:rFonts w:cs="Times New Roman CYR" w:ascii="Times New Roman CYR" w:hAnsi="Times New Roman CYR"/>
          <w:color w:val="000000"/>
        </w:rPr>
        <w:t>на проведення гігієнічних досліджень факторів виробничого середовища і трудового процесу</w:t>
      </w:r>
    </w:p>
    <w:p>
      <w:pPr>
        <w:pStyle w:val="Header"/>
        <w:tabs>
          <w:tab w:val="clear" w:pos="4153"/>
          <w:tab w:val="clear" w:pos="8306"/>
        </w:tabs>
        <w:ind w:left="723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(пункт 11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вне найменування лабораторії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ПРОТОКОЛ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номер, да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>проведення досліджень шумового навантаження та інфразву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. Дата проведення дослідження 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. Підприємство, адреса, цех, відділення 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3. Робоче місце (професія), технологічний процес, що виконується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4. Мета дослідження 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5. Засоби вимірювальної техніки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найменування, тип, заводський номер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6. Відомості про повірку 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номер свідоцтва, термін дії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7. Нормативні документи, відповідно до яких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)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проводиться дослідження)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)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оцінюються результа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8. Представник лабораторії (або фізична особа – підприємець) 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посада, прізвище, ім'я, по батькові, підпис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9. 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Посади, прізвища, імена, по батькові, підписи осіб, що виконували дослідженн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sectPr>
          <w:type w:val="nextPage"/>
          <w:pgSz w:w="11906" w:h="16838"/>
          <w:pgMar w:left="567" w:right="425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Продовження додатка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10. Результати дослідження постійного шуму/інфразвук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 w:eastAsia="ru-RU"/>
        </w:rPr>
        <w:t>(підкреслити потрібне</w:t>
      </w:r>
      <w:r>
        <w:rPr/>
        <w:t>)</w:t>
      </w:r>
    </w:p>
    <w:tbl>
      <w:tblPr>
        <w:tblW w:w="155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162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боче місце (робоча зона), джерело шу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/інфразвуку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назва, тип машин, обладнання, що використовують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7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івень звукового тиску ( дБ) в середньогеометричних октав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мугах частот, Г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івень шу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/загаль-ний рівень звукового тис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А/дБ Лін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ично допусти-мий рівень (ГДР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 xml:space="preserve">11. Результати дослідження непостійного шуму/інфразвук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 w:eastAsia="ru-RU"/>
        </w:rPr>
        <w:t>(підкреслити потрібне</w:t>
      </w:r>
      <w:r>
        <w:rPr/>
        <w:t>)</w:t>
      </w:r>
    </w:p>
    <w:tbl>
      <w:tblPr>
        <w:tblW w:w="154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  <w:gridCol w:w="2700"/>
        <w:gridCol w:w="3060"/>
        <w:gridCol w:w="2880"/>
      </w:tblGrid>
      <w:tr>
        <w:trPr>
          <w:cantSplit w:val="true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боче місце (робоча зона), джерело шу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/інфразвук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назва, тип маши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днання, що використовуютьс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івень шу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/ загальний рівень звукового тиск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БА/дБ Лін,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ривалість дії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квівалентний рівен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уму/загальний еквівалентний рівень звукового тис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Б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 xml:space="preserve">екв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 дБ Лі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 xml:space="preserve">екв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ксимальний рівен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ум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БА (дБАІ)  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ранично допустимий рівень (ГДР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t xml:space="preserve">Примітка. У випадку вимірювання шуму інтегруючими вимірювачами чи обчислення за допомогою часткових індексів вказують тільки еквівалентний та максимальний рівні шум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Дослідження проводив _____________________________________</w:t>
        <w:tab/>
        <w:tab/>
        <w:tab/>
        <w:tab/>
        <w:tab/>
        <w:t>_______________________</w:t>
      </w:r>
    </w:p>
    <w:p>
      <w:pPr>
        <w:sectPr>
          <w:type w:val="nextPage"/>
          <w:pgSz w:orient="landscape" w:w="16838" w:h="11906"/>
          <w:pgMar w:left="426" w:right="850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color w:val="000000"/>
          <w:lang w:val="ru-RU"/>
        </w:rPr>
      </w:pPr>
      <w:r>
        <w:rPr>
          <w:color w:val="000000"/>
          <w:vertAlign w:val="superscript"/>
          <w:lang w:val="uk-UA" w:eastAsia="en-US"/>
        </w:rPr>
        <w:t xml:space="preserve">                                                                       </w:t>
      </w:r>
      <w:r>
        <w:rPr>
          <w:color w:val="000000"/>
          <w:vertAlign w:val="superscript"/>
          <w:lang w:val="uk-UA" w:eastAsia="en-US"/>
        </w:rPr>
        <w:t>(посада, прізвище, ім'я, по батькові)</w:t>
        <w:tab/>
      </w:r>
      <w:r>
        <w:rPr>
          <w:color w:val="000000"/>
          <w:vertAlign w:val="superscript"/>
          <w:lang w:val="ru-RU"/>
        </w:rPr>
        <w:tab/>
        <w:tab/>
        <w:t xml:space="preserve">                                                                        (підпи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Продовження додатка 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>Висновок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(відповідність нормативу, оцінка за Гігієнічною класифікацією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           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прізвище, ім</w:t>
      </w:r>
      <w:r>
        <w:rPr>
          <w:rFonts w:eastAsia="Symbol" w:cs="Symbol" w:ascii="Symbol" w:hAnsi="Symbol"/>
          <w:color w:val="000000"/>
          <w:sz w:val="16"/>
          <w:szCs w:val="20"/>
          <w:lang w:eastAsia="ru-RU"/>
        </w:rPr>
        <w:t>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я, по батькові лікаря з гігієни праці)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val="ru-RU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           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прізвище, ім</w:t>
      </w:r>
      <w:r>
        <w:rPr>
          <w:rFonts w:eastAsia="Symbol" w:cs="Symbol" w:ascii="Symbol" w:hAnsi="Symbol"/>
          <w:color w:val="000000"/>
          <w:sz w:val="16"/>
          <w:szCs w:val="20"/>
          <w:lang w:eastAsia="ru-RU"/>
        </w:rPr>
        <w:t>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я, по батькові керівника лабораторії,                                                        (підпис)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фізичної особи – підприємця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-1134" w:firstLine="141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851" w:right="425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5:00Z</dcterms:created>
  <dc:creator>Юрій Кузовой</dc:creator>
  <dc:description/>
  <dc:language>en-US</dc:language>
  <cp:lastModifiedBy>user</cp:lastModifiedBy>
  <dcterms:modified xsi:type="dcterms:W3CDTF">2018-08-23T11:45:00Z</dcterms:modified>
  <cp:revision>2</cp:revision>
  <dc:subject/>
  <dc:title/>
</cp:coreProperties>
</file>