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723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одаток 14</w:t>
      </w:r>
    </w:p>
    <w:p>
      <w:pPr>
        <w:pStyle w:val="Header"/>
        <w:tabs>
          <w:tab w:val="clear" w:pos="4153"/>
          <w:tab w:val="clear" w:pos="8306"/>
        </w:tabs>
        <w:ind w:left="7230" w:hanging="0"/>
        <w:rPr/>
      </w:pPr>
      <w:r>
        <w:rPr>
          <w:rFonts w:cs="Times New Roman CYR" w:ascii="Times New Roman CYR" w:hAnsi="Times New Roman CYR"/>
          <w:color w:val="000000"/>
        </w:rPr>
        <w:t>до Порядку атестації лабораторій</w:t>
      </w:r>
      <w:r>
        <w:rPr/>
        <w:t xml:space="preserve"> </w:t>
      </w:r>
      <w:r>
        <w:rPr>
          <w:rFonts w:cs="Times New Roman CYR" w:ascii="Times New Roman CYR" w:hAnsi="Times New Roman CYR"/>
          <w:color w:val="000000"/>
        </w:rPr>
        <w:t>на проведення гігієнічних досліджень факторів виробничого середовища і трудового процесу</w:t>
      </w:r>
    </w:p>
    <w:p>
      <w:pPr>
        <w:pStyle w:val="Header"/>
        <w:tabs>
          <w:tab w:val="clear" w:pos="4153"/>
          <w:tab w:val="clear" w:pos="8306"/>
        </w:tabs>
        <w:ind w:left="723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(пункт 11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овне найменування лабораторії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ПРОТОКОЛ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номер, да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  <w:t>проведення досліджень неіонізуючого випроміню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  <w:t>(оптичний діапазо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1. Дата проведення дослідження 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. Підприємство, адреса, цех, відділення 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3. Робоче місце (професія), технологічний процес, що виконується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4. Мета дослідження 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5. Засоби вимірювальної техніки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найменування, тип, заводський номер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6. Відомості про повірку 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номер свідоцтва, термін дії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7. Нормативні документи, відповідно до яких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1)_____________________________________________________________________________________________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проводиться дослідження)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2)_____________________________________________________________________________________________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оцінюються результати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8. Клас небезпеки джерела (за паспортом) 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9. Представник лабораторії (або фізична особа – підприємець) 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(посада, прізвище, ім'я, по батькові, підпис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0. Посади, прізвища, імена, по батькові, підписи осіб, що виконували дослідження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____________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sectPr>
          <w:type w:val="nextPage"/>
          <w:pgSz w:w="11906" w:h="16838"/>
          <w:pgMar w:left="567" w:right="425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6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довження додатка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1. Результати дослідж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</w:r>
    </w:p>
    <w:tbl>
      <w:tblPr>
        <w:tblW w:w="1499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119"/>
        <w:gridCol w:w="2693"/>
        <w:gridCol w:w="1089"/>
        <w:gridCol w:w="1037"/>
        <w:gridCol w:w="1052"/>
        <w:gridCol w:w="1216"/>
        <w:gridCol w:w="1701"/>
      </w:tblGrid>
      <w:tr>
        <w:trPr>
          <w:trHeight w:val="1377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ори, показники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ісце проведення досліджень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дстань від джерела (відбивальної поверхні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точки контрол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см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оміненість, 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Вт/с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Вт/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мВт/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Енергетична експозиція, 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val="ru-RU"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ж/с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, Дж/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val="ru-RU"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=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val="ru-RU" w:eastAsia="ru-RU"/>
              </w:rPr>
              <w:t>е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ru-RU" w:eastAsia="ru-RU"/>
              </w:rPr>
              <w:t>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фактич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23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ГД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фактич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ГДР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u-RU"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u-RU"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озрахунки параметрів опромінення (за потреби</w:t>
      </w:r>
      <w:r>
        <w:rPr>
          <w:rFonts w:eastAsia="Times New Roman" w:cs="Times New Roman" w:ascii="Times New Roman" w:hAnsi="Times New Roman"/>
          <w:color w:val="000000"/>
          <w:lang w:val="ru-RU" w:eastAsia="ru-RU"/>
        </w:rPr>
        <w:t>) 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Дослідження проводив _____________________________________</w:t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perscript"/>
          <w:lang w:val="ru-RU"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perscript"/>
          <w:lang w:val="ru-RU" w:eastAsia="ru-RU"/>
        </w:rPr>
        <w:t>(посада, прізвище, ім'я, по батькові)</w:t>
        <w:tab/>
        <w:tab/>
        <w:tab/>
        <w:t xml:space="preserve">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perscript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perscript"/>
          <w:lang w:val="ru-RU" w:eastAsia="ru-RU"/>
        </w:rPr>
      </w:r>
    </w:p>
    <w:p>
      <w:pPr>
        <w:sectPr>
          <w:type w:val="nextPage"/>
          <w:pgSz w:orient="landscape" w:w="16838" w:h="11906"/>
          <w:pgMar w:left="426" w:right="850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vertAlign w:val="superscript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>Продовження додатка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  <w:t>Висновок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(відповідність нормативу, оцінка за Гігієнічною класифікацією)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             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прізвище, ім</w:t>
      </w:r>
      <w:r>
        <w:rPr>
          <w:rFonts w:eastAsia="Symbol" w:cs="Symbol" w:ascii="Symbol" w:hAnsi="Symbol"/>
          <w:color w:val="000000"/>
          <w:sz w:val="16"/>
          <w:szCs w:val="20"/>
          <w:lang w:eastAsia="ru-RU"/>
        </w:rPr>
        <w:t>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я, по батькові лікаря з гігієни праці)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val="ru-RU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             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>прізвище, ім</w:t>
      </w:r>
      <w:r>
        <w:rPr>
          <w:rFonts w:eastAsia="Symbol" w:cs="Symbol" w:ascii="Symbol" w:hAnsi="Symbol"/>
          <w:color w:val="000000"/>
          <w:sz w:val="16"/>
          <w:szCs w:val="20"/>
          <w:lang w:eastAsia="ru-RU"/>
        </w:rPr>
        <w:t>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я, по батькові керівника лабораторії,                                                         (підпис)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  <w:t xml:space="preserve">фізичної особи – підприємця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851" w:right="425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37:00Z</dcterms:created>
  <dc:creator>Юрій Кузовой</dc:creator>
  <dc:description/>
  <dc:language>en-US</dc:language>
  <cp:lastModifiedBy>user</cp:lastModifiedBy>
  <cp:lastPrinted>2018-07-12T11:29:00Z</cp:lastPrinted>
  <dcterms:modified xsi:type="dcterms:W3CDTF">2018-08-23T11:37:00Z</dcterms:modified>
  <cp:revision>2</cp:revision>
  <dc:subject/>
  <dc:title/>
</cp:coreProperties>
</file>