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0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віб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, характер вібрації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довження додатка 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10. Результати досліджень параметрів вібрації (віброшвидкості, віброприскоренн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en-US"/>
        </w:rPr>
        <w:t>(підкреслити потріб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en-US"/>
        </w:rPr>
      </w:r>
    </w:p>
    <w:tbl>
      <w:tblPr>
        <w:tblW w:w="137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989"/>
        <w:gridCol w:w="623"/>
        <w:gridCol w:w="932"/>
        <w:gridCol w:w="588"/>
        <w:gridCol w:w="567"/>
        <w:gridCol w:w="44"/>
        <w:gridCol w:w="664"/>
        <w:gridCol w:w="611"/>
        <w:gridCol w:w="682"/>
        <w:gridCol w:w="693"/>
        <w:gridCol w:w="47"/>
        <w:gridCol w:w="470"/>
        <w:gridCol w:w="50"/>
        <w:gridCol w:w="535"/>
        <w:gridCol w:w="60"/>
        <w:gridCol w:w="17"/>
        <w:gridCol w:w="522"/>
        <w:gridCol w:w="30"/>
        <w:gridCol w:w="17"/>
        <w:gridCol w:w="539"/>
        <w:gridCol w:w="6"/>
        <w:gridCol w:w="22"/>
        <w:gridCol w:w="663"/>
      </w:tblGrid>
      <w:tr>
        <w:trPr>
          <w:trHeight w:val="345" w:hRule="atLeast"/>
        </w:trPr>
        <w:tc>
          <w:tcPr>
            <w:tcW w:w="4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val="en-US" w:eastAsia="en-US"/>
              </w:rPr>
              <w:t xml:space="preserve">Назва, тип машини, режим експлуатації обладнання, устаткування, що використовується 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Характер вібрації, час дії, хв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Осі д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л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жень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Кількість досл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 xml:space="preserve">ж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  <w:t>в 1 точці</w:t>
            </w:r>
          </w:p>
        </w:tc>
        <w:tc>
          <w:tcPr>
            <w:tcW w:w="6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val="en-US" w:eastAsia="en-US"/>
              </w:rPr>
              <w:t xml:space="preserve">Рівні (дБ) в октавних смугах із середньогеометричн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val="en-US" w:eastAsia="en-US"/>
              </w:rPr>
              <w:t>частотами, Гц</w:t>
            </w:r>
          </w:p>
        </w:tc>
      </w:tr>
      <w:tr>
        <w:trPr>
          <w:trHeight w:val="344" w:hRule="atLeast"/>
        </w:trPr>
        <w:tc>
          <w:tcPr>
            <w:tcW w:w="4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31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6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6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6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середн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6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firstLine="7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74335</wp:posOffset>
                      </wp:positionH>
                      <wp:positionV relativeFrom="paragraph">
                        <wp:posOffset>146050</wp:posOffset>
                      </wp:positionV>
                      <wp:extent cx="394335" cy="635"/>
                      <wp:effectExtent l="635" t="1905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05pt,11.5pt" to="462.05pt,1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23130</wp:posOffset>
                      </wp:positionH>
                      <wp:positionV relativeFrom="paragraph">
                        <wp:posOffset>146050</wp:posOffset>
                      </wp:positionV>
                      <wp:extent cx="29400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9pt,11.5pt" to="395pt,1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23130</wp:posOffset>
                      </wp:positionH>
                      <wp:positionV relativeFrom="paragraph">
                        <wp:posOffset>146050</wp:posOffset>
                      </wp:positionV>
                      <wp:extent cx="29400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9pt,11.5pt" to="395pt,1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305550</wp:posOffset>
                      </wp:positionH>
                      <wp:positionV relativeFrom="paragraph">
                        <wp:posOffset>145415</wp:posOffset>
                      </wp:positionV>
                      <wp:extent cx="364490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43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5pt,11.45pt" to="525.15pt,11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Енергетичне підсумовування</w:t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firstLine="7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firstLine="70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99050</wp:posOffset>
                      </wp:positionH>
                      <wp:positionV relativeFrom="paragraph">
                        <wp:posOffset>131445</wp:posOffset>
                      </wp:positionV>
                      <wp:extent cx="29400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10.35pt" to="424.6pt,10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744970</wp:posOffset>
                      </wp:positionH>
                      <wp:positionV relativeFrom="paragraph">
                        <wp:posOffset>-635</wp:posOffset>
                      </wp:positionV>
                      <wp:extent cx="381635" cy="635"/>
                      <wp:effectExtent l="635" t="190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.1pt,-0.05pt" to="561.1pt,-0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59730</wp:posOffset>
                      </wp:positionH>
                      <wp:positionV relativeFrom="paragraph">
                        <wp:posOffset>3175</wp:posOffset>
                      </wp:positionV>
                      <wp:extent cx="128524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9pt,0.25pt" to="531.05pt,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68670</wp:posOffset>
                      </wp:positionH>
                      <wp:positionV relativeFrom="paragraph">
                        <wp:posOffset>141605</wp:posOffset>
                      </wp:positionV>
                      <wp:extent cx="394335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pt,11.15pt" to="493.1pt,11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34580</wp:posOffset>
                      </wp:positionH>
                      <wp:positionV relativeFrom="paragraph">
                        <wp:posOffset>140970</wp:posOffset>
                      </wp:positionV>
                      <wp:extent cx="37338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5.4pt,11.1pt" to="614.75pt,11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32270</wp:posOffset>
                      </wp:positionH>
                      <wp:positionV relativeFrom="paragraph">
                        <wp:posOffset>2540</wp:posOffset>
                      </wp:positionV>
                      <wp:extent cx="394335" cy="7620"/>
                      <wp:effectExtent l="635" t="1905" r="63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1pt,0.2pt" to="561.1pt,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221345</wp:posOffset>
                      </wp:positionH>
                      <wp:positionV relativeFrom="paragraph">
                        <wp:posOffset>2540</wp:posOffset>
                      </wp:positionV>
                      <wp:extent cx="367030" cy="7620"/>
                      <wp:effectExtent l="635" t="1905" r="63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35pt,0.2pt" to="676.2pt,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263005</wp:posOffset>
                      </wp:positionH>
                      <wp:positionV relativeFrom="paragraph">
                        <wp:posOffset>128270</wp:posOffset>
                      </wp:positionV>
                      <wp:extent cx="407035" cy="635"/>
                      <wp:effectExtent l="635" t="1905" r="63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15pt,10.1pt" to="525.15pt,1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807960</wp:posOffset>
                      </wp:positionH>
                      <wp:positionV relativeFrom="paragraph">
                        <wp:posOffset>129540</wp:posOffset>
                      </wp:positionV>
                      <wp:extent cx="368935" cy="635"/>
                      <wp:effectExtent l="635" t="1905" r="63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pt,10.2pt" to="643.8pt,10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32270</wp:posOffset>
                      </wp:positionH>
                      <wp:positionV relativeFrom="paragraph">
                        <wp:posOffset>136525</wp:posOffset>
                      </wp:positionV>
                      <wp:extent cx="1075690" cy="0"/>
                      <wp:effectExtent l="635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1pt,10.75pt" to="614.75pt,1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Коригований рівень, дБ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Еквівалентний рівень (вібраційне навантаження)*, дБ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Сумарний еквівалентний рівень **,  дБ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Гранично допустимий рівень (ГДР), дБ                     </w:t>
            </w:r>
          </w:p>
        </w:tc>
        <w:tc>
          <w:tcPr>
            <w:tcW w:w="6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en-US"/>
        </w:rPr>
        <w:t>*   У разі використання декількох машин, механізмів та видів устаткування зазначаються коригований та еквівалентний рівні (вібраційне навантаження) за кожним з н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en-US"/>
        </w:rPr>
        <w:t>** У разі використання декількох машин, механізмів та видів устаткування еквівалентні рівні підлягають енергетичному підсумовуванн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en-US" w:eastAsia="en-US"/>
        </w:rPr>
        <w:t>Примітка. У випадку вимірювання вібрації інтегруючими вимірювачами достатньо зазначати тільки коригований та еквівалентний рівн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11. Результати досліджень імпульсної вібрації</w:t>
      </w:r>
    </w:p>
    <w:tbl>
      <w:tblPr>
        <w:tblW w:w="138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559"/>
        <w:gridCol w:w="1417"/>
        <w:gridCol w:w="1418"/>
        <w:gridCol w:w="1417"/>
        <w:gridCol w:w="3261"/>
      </w:tblGrid>
      <w:tr>
        <w:trPr>
          <w:trHeight w:val="256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зва джерела вібрації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іковий рівень віброприскорення, дБ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ількість імпульсі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устима кількість імпульсів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личина*** вібровпливу/ сумарна величина вібровпли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у разах від ГД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 w:eastAsia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 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 змі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 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 зміну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***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За наявності декількох джерел розрахунки ведуться за кожним, результат підсумову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лідження проводив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_________________                          __________________________________                      ___________</w:t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осад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                                                      (прізвище,  ім'я, по батькові)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ідпи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я, по батькові лікаря з гігієни праці) 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1134" w:firstLine="14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5:00Z</dcterms:created>
  <dc:creator>Юрій Кузовой</dc:creator>
  <dc:description/>
  <dc:language>en-US</dc:language>
  <cp:lastModifiedBy>user</cp:lastModifiedBy>
  <dcterms:modified xsi:type="dcterms:W3CDTF">2018-08-23T11:45:00Z</dcterms:modified>
  <cp:revision>2</cp:revision>
  <dc:subject/>
  <dc:title/>
</cp:coreProperties>
</file>