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7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проведення досліджень повітря робочої зо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відбору проб повітря  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  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  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відбору проб повітря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термін д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відбiр про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 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9. Посади, прізвища, імена, по батькові, підписи осіб, що проводили відбір проб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осади, прізвища, імена, по батькові, підписи осіб, що виконували дослідже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1. Умови відбору проб: ___________________________________________________________________________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(робота вентиляції, завантаження обладнання, використання особистих засобів захисту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cols w:num="2" w:space="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родовження додатка 7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2. Результати досліджень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right="3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268"/>
        <w:gridCol w:w="851"/>
        <w:gridCol w:w="851"/>
        <w:gridCol w:w="1134"/>
        <w:gridCol w:w="992"/>
        <w:gridCol w:w="1134"/>
        <w:gridCol w:w="1134"/>
        <w:gridCol w:w="1134"/>
        <w:gridCol w:w="993"/>
        <w:gridCol w:w="1275"/>
        <w:gridCol w:w="1276"/>
        <w:gridCol w:w="1134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ісце відбору проб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мпература повітря, 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ідносна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лог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тмосфер-ний тиск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Швидкість аспірації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ивалість відб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зва речовини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обли-вості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значені концент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анично допусти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ика досліджень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хого термо-мет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логого термо-мет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ітря, 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.рт.ст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/х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и, х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що визна-чається, клас небезпек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ії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а середня величина, мг/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центрація, мг/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 додатка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я, по батькові лікаря з гігієни праці) 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 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</w:p>
    <w:p>
      <w:pPr>
        <w:pStyle w:val="Normal"/>
        <w:spacing w:lineRule="auto" w:line="240" w:before="0" w:after="0"/>
        <w:ind w:left="-1134" w:firstLine="14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4:00Z</dcterms:created>
  <dc:creator>Юрій Кузовой</dc:creator>
  <dc:description/>
  <dc:language>en-US</dc:language>
  <cp:lastModifiedBy>user</cp:lastModifiedBy>
  <cp:lastPrinted>2018-07-12T11:25:00Z</cp:lastPrinted>
  <dcterms:modified xsi:type="dcterms:W3CDTF">2018-08-23T11:44:00Z</dcterms:modified>
  <cp:revision>2</cp:revision>
  <dc:subject/>
  <dc:title/>
</cp:coreProperties>
</file>