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ржавного експерта експертної групи з питань стратегічного плануванн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ату стратегічного планування та євроінтеграції </w:t>
        <w:br/>
        <w:t>Міністерства охорони здоров'я України (з питань планування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тратегічному плануванні діяльності МОЗ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пропозицій щодо формування цілей та пріоритетів діяльності МОЗ у сфері стратегічного планува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підготовки пропозицій МОЗ до проектів планів пріоритетних дій Уряду відповідно до встановлених форм </w:t>
              <w:br/>
              <w:t>і стандартів якості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дійснення управління змінами у МОЗ, зокрема забезпечення: формування стратегії розвитку та реформування МОЗ, надання структурним підрозділам апарату МОЗ необхідної методично-консультативної допомог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роблення пропозиції щодо визначення стратегії, перегляду або коригування державної політики в сфері охорони здоров’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діяльності МОЗ з питань координації, наступності та послідовності формування і реалізації державної політики у сфері охорони здоров’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ідготовка аналітичних та інформаційних матеріалів (звітів) щодо ключових процесів у сфері охорони здоров’я; 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оцінки впливу та моделювання в результаті зміни державної політики у сфері охорони здоров’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аналізу виконання планів МОЗ та підготовка пропозицій для керівництва МОЗ щодо вирішення проблемних питань з їх виконання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участь у підготовці звітів МОЗ про хід і результати виконання Програми діяльності Кабінету Міністрів, а також звітів (доповідей) про хід і результати виконання загальнодержавних програм, що стосуються компетенції МОЗ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та участь у розробленні проектів нормативно-правових актів з питань, що належать до компетенції Експертної груп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перегляд нормативно-правових актів та інших документів з питань, що належать до його компетенції, з метою приведення їх у відповідність із законодавством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дійснення у межах своєї компетенції заходів щодо адаптації законодавства України до законодавства Європейського Союз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звернень юридичних та фізичних осіб з правових питань, які надійшли до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прийому представників органів державної влади, органів місцевого самоврядування, підприємств, установ, організацій галузі охорони здоров'я з питань, які входять до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складанні звітності про роботу Експертної групи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в організації роботи з підвищення кваліфікації працівників Експертної групи згідно з затвердженим планом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к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.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их завдань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10 год. 00 хв.  19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альн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текстовою інформацією</w:t>
            </w:r>
          </w:p>
        </w:tc>
      </w:tr>
      <w:tr>
        <w:trPr>
          <w:trHeight w:val="472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>
          <w:trHeight w:val="466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и законодавства України про охорону здоров’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shd w:fill="FEFEFE" w:val="clear"/>
              </w:rPr>
              <w:t xml:space="preserve">Угоди про асоціацію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>між Україною, з однієї сторони, та Європейським Союзом, Європейським співтовариством з атомної енергії і їхніми державами-членами, з іншої сторони (в межах компетенції МОЗ)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від 03.04.2017 № 275-р </w:t>
              <w:br/>
              <w:t xml:space="preserve">"Про затвердження середньострокового плану пріоритетних дій Уряду </w:t>
              <w:br/>
              <w:t>до 2020 року та плану пріоритетних дій Уряду на 2017 рік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-5" w:leader="none"/>
                <w:tab w:val="left" w:pos="278" w:leader="none"/>
              </w:tabs>
              <w:spacing w:lineRule="auto" w:line="240" w:before="60" w:after="0"/>
              <w:ind w:left="136" w:right="57" w:hanging="7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 від 28.03.2018 № 244-р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пріоритетних дій Уряду на 2018 рік</w:t>
            </w:r>
            <w:r>
              <w:rPr>
                <w:rFonts w:cs="Times New Roman" w:ascii="Times New Roman" w:hAnsi="Times New Roman"/>
                <w:sz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Знання інструментів стратегічного планув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інструменти стратегічного аналізу, прогнозування і планування;</w:t>
            </w:r>
          </w:p>
          <w:p>
            <w:pPr>
              <w:pStyle w:val="Normal"/>
              <w:spacing w:lineRule="auto" w:line="240" w:before="60" w:after="0"/>
              <w:ind w:left="136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умови практичного застосування цих інструментів.</w:t>
            </w:r>
          </w:p>
        </w:tc>
      </w:tr>
      <w:tr>
        <w:trPr>
          <w:trHeight w:val="11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7:47:00Z</dcterms:created>
  <dc:creator>User</dc:creator>
  <dc:description/>
  <cp:keywords/>
  <dc:language>en-US</dc:language>
  <cp:lastModifiedBy>Іванна</cp:lastModifiedBy>
  <cp:lastPrinted>2018-05-23T10:25:00Z</cp:lastPrinted>
  <dcterms:modified xsi:type="dcterms:W3CDTF">2018-05-23T10:13:00Z</dcterms:modified>
  <cp:revision>14</cp:revision>
  <dc:subject/>
  <dc:title>ЗАТВЕРДЖЕНО</dc:title>
</cp:coreProperties>
</file>