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ом Міністерства охорони здоров’я України</w:t>
      </w:r>
    </w:p>
    <w:p>
      <w:pPr>
        <w:pStyle w:val="Normal"/>
        <w:keepNext w:val="true"/>
        <w:keepLines/>
        <w:spacing w:lineRule="auto" w:line="240" w:before="0" w:after="12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.05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78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ОВИ </w:t>
        <w:br/>
        <w:t xml:space="preserve">проведення конкурсу на зайняття посад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ржавного експерта експертної групи з питань надання екстреної медичної допомог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ректорату медичних послуг Міністерства охорони здоров'я Україн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5"/>
        <w:gridCol w:w="5186"/>
        <w:gridCol w:w="1121"/>
        <w:gridCol w:w="7971"/>
      </w:tblGrid>
      <w:tr>
        <w:trPr>
          <w:trHeight w:val="438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ові обов’яз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явлення проблем, що існують у сфері забезпечення державних гарантій надання екстреної медичної допомоги    (далі – сфера компетенції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ржавного експерта), на основі дослідження статистичних даних, звернень органів державної влади та органів місцевого самоврядування, повідомлень у засобах масової інформації, звернень громадян, наукових публікацій та інших джерел інформа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розроблення проектів актів законодавства, що забезпечують організацію медичного обслуговування з надання екстреної медичної допомоги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джерел та методів збирання інформації у сфері компетенції та її верифікації, аналізує причини виникнення даних проблем, механізм загострення або зниження їхньої інтенсивності, існуючу державну політику щодо проблем, можливі наслідки не усунення проблем протягом визначеного період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значення ключових заінтересованих сторін політики, що є об'єктами впливу політики, що здійснюється експертною групою у сфері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здійснення консультацій у сфері компетенції із заінтересованими сторонами, в т.ч. сторонами соціального діалогу, щодо визначення проблем, які існують у відповідній сфері компетенції експертної групи, та щодо альтернативних підходів до вирішення проблем, з метою їх залучення до процесу формування державної політик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здійснення аналізу нормативно-правових актів у сфері компетенції, з метою виявлення прогалин та неузгодженостей, узагальнює практику застосування законодавства, розробляє пропозиції щодо його вдосконалення та підготовка відповідних проектів законодавчих актів, актів Президента України </w:t>
              <w:br/>
              <w:t>та Кабінету Міністрів України, актів МОЗ Україн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галузевих стандартів у сфері забезпечення державних гарантій надання екстреної медичної допомог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вимог до надання екстреної медичної допомог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методик оцінки основних індикативних показників стану здоров'я населення, що надають екстрену медичну допомог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сприяння розвитку ринку медичних послуг та державно-приватного партнерства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 узгодженості проектів документів державної політики та проектів актів законодавства у сфері забезпечення державних гарантій надання медичних послуг на первинному рівні, розвитку ефективної та доступної мережі закладів, безперервного покращення якості медичної допомоги, що ним розробляються, з цілями та пріоритетами, визначеними Програмою діяльності Кабінету Міністрів України, планами пріоритетних дій Уряду, іншими документами державної політики, зобов’язаннями України в рамках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іншими міжнародними зобов’язаннями України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фінансово-економічних розрахунків щодо обсягу фінансових та матеріальних витрат, необхідних для забезпечення формування та реалізації державної політики у сфері компетенції, визначає джерела покриття можливих втрат доходів або додаткових видатків державного бюджет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ідготовка відповідей на запити фізичних та юридичних осіб з питань, що знаходяться у межах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гляд проектів нормативно-правових актів та інших документів, які надійшли для погодження від інших державних органів, з питань, що належать до компетенції Експертної групи, та готує пропозиції до них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конання та участь у виконанні доручень Кабінету Міністрів України, Секретаріату Президента України, Верховної Ради України, інших органів державної влад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альтернативних варіантів розв'язання виявлених проблем у сфері реформування системи охорони здоров’я, оцінка потенційного впливу всіх альтернативних варіантів на соціально-економічний розвиток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заходах з інформування громадськості щодо засад державної політики у сфері компетенції, готує методичні рекомендації та надає необхідні роз’ясненн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підготовці інформації для засобів масової інформації, у тому числі через офіційний веб-сайт МОЗ України, з питань, що належать до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участь</w:t>
              <w:tab/>
              <w:t>у складанні звітності про роботу Директорату за встановленими формам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.</w:t>
              <w:tab/>
              <w:t>в організації роботи з підвищення кваліфікації працівників Директорату згідно з затвердженим планом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роботі постійних комісій, робочих груп, конференціях, нарадах, інших заходах у разі розгляду питань щодо застосування нормативно-правових акт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несення керівництву Експертної групи пропозиції щодо удосконалення своєї робот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своєчасного і якісного збору, обробки, аналізу та використання інформації, необхідної для належного виконання службових обов'язк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иконання інші завдання Керівника експертної групи.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ови оплати праці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0"/>
              <w:ind w:left="142"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 7 7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дбавка за виконання особливо важливої роботи – 28 300 – </w:t>
              <w:br/>
              <w:t>40 0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вислугу років – 3 відсотки посадового окладу </w:t>
              <w:br/>
              <w:t>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>надбавка за ранг державного службовця – 200 – 500 грн.;</w:t>
            </w:r>
          </w:p>
          <w:p>
            <w:pPr>
              <w:pStyle w:val="Normal"/>
              <w:spacing w:lineRule="auto" w:line="240" w:before="0" w:after="0"/>
              <w:ind w:left="142" w:righ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премії – у разі встановлення</w:t>
            </w:r>
          </w:p>
        </w:tc>
      </w:tr>
      <w:tr>
        <w:trPr>
          <w:trHeight w:val="76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формація про строковість чи безстроковість </w:t>
              <w:br/>
              <w:t>призначення на посад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133" w:right="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безстроково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лік документів, необхідних для участі в конкурсі, </w:t>
              <w:br/>
              <w:t>та строк їх поданн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ind w:left="136" w:right="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 Письмова заява про участь у конкурсі із зазначенням основних мотивів для зайняття посади, до якої додається резюме у довільній формі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 Письмова заява, в якій особа повідомляє, що до неї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не застосовуються заборони, визначені частиною третьою або четвертою статті 1 Закону України "Про очищення влади",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та надає згоду на проходження перевірки та оприлюднення відомостей стосовно неї відповідно до зазначеного Закону. 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 Оригінал посвідчення атестації щодо вільного володіння державною мовою </w:t>
            </w:r>
            <w:r>
              <w:rPr>
                <w:i/>
                <w:sz w:val="28"/>
                <w:szCs w:val="28"/>
                <w:lang w:val="uk-UA"/>
              </w:rPr>
              <w:t xml:space="preserve">(у разі подання документів для участі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у конкурсі через Єдиний портал вакансій державної служби НАДС подається копія такого посвідчення, а оригінал обов'язково пред'являється до проходженням тестування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 Заповнена особова картка встановленого зразка </w:t>
            </w:r>
            <w:r>
              <w:rPr>
                <w:i/>
                <w:sz w:val="28"/>
                <w:szCs w:val="28"/>
                <w:lang w:val="uk-UA"/>
              </w:rPr>
              <w:t xml:space="preserve">(затверджена наказом Національного агентства України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з питань державної служби ві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05.08.2016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156, зареєстрованим в Міністерстві юстиції України 31 серпня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2016 р. за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1200/29330)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 Декларація особи, уповноваженої на виконання функцій держави або місцевого самоврядування, за минулий рік </w:t>
            </w:r>
            <w:r>
              <w:rPr>
                <w:i/>
                <w:sz w:val="28"/>
                <w:szCs w:val="28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134" w:right="87" w:hanging="0"/>
              <w:jc w:val="both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  <w:p>
            <w:pPr>
              <w:pStyle w:val="Rvps2"/>
              <w:spacing w:lineRule="auto" w:line="228" w:before="0" w:after="0"/>
              <w:ind w:left="134" w:right="9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Документи подаються до 18 год. 00 хв. </w:t>
            </w:r>
            <w:r>
              <w:rPr>
                <w:b/>
                <w:sz w:val="27"/>
                <w:szCs w:val="27"/>
              </w:rPr>
              <w:t>11</w:t>
            </w:r>
            <w:r>
              <w:rPr>
                <w:b/>
                <w:sz w:val="27"/>
                <w:szCs w:val="27"/>
                <w:lang w:val="uk-UA"/>
              </w:rPr>
              <w:t xml:space="preserve"> червня 2018 року</w:t>
            </w:r>
          </w:p>
          <w:p>
            <w:pPr>
              <w:pStyle w:val="Rvps2"/>
              <w:spacing w:before="0" w:after="0"/>
              <w:ind w:left="134" w:right="9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 Київ, вул. М. Грушевського, буд. 7, каб. 17.</w:t>
            </w:r>
          </w:p>
        </w:tc>
      </w:tr>
      <w:tr>
        <w:trPr>
          <w:trHeight w:val="416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даткові (необов’язкові) докумен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опія сертифіката або іншого документа, що посвідчує успішне складення іспиту (тесту) щодо володіння іноземною мовою, яка є однією з офіційних мов Ради Європи;</w:t>
            </w:r>
          </w:p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інші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</w:tc>
      </w:tr>
      <w:tr>
        <w:trPr>
          <w:trHeight w:val="84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Київ, вул. Грушевського, буд. 7</w:t>
            </w:r>
          </w:p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10 год. 00 хв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ервня 2018 року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ізвище, ім’я та по батькові, номер телефону та адреса електронної пошти особи, яка надає додаткову </w:t>
              <w:br/>
              <w:t>інформацію з питань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ботова Олена Сергіївна, (044) 200-07-89</w:t>
            </w:r>
          </w:p>
          <w:p>
            <w:pPr>
              <w:pStyle w:val="Normal"/>
              <w:spacing w:lineRule="auto" w:line="228" w:before="60" w:after="0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z.gov_@ukr.net</w:t>
            </w:r>
          </w:p>
        </w:tc>
      </w:tr>
      <w:tr>
        <w:trPr>
          <w:trHeight w:val="541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і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ща освіта за освітнім ступенем не нижче бакалавра, </w:t>
              <w:br/>
              <w:t>молодшого бакалавра</w:t>
            </w:r>
          </w:p>
        </w:tc>
      </w:tr>
      <w:tr>
        <w:trPr>
          <w:trHeight w:val="44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від роботи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требує</w:t>
            </w:r>
          </w:p>
        </w:tc>
      </w:tr>
      <w:tr>
        <w:trPr>
          <w:trHeight w:val="51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544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</w:p>
        </w:tc>
      </w:tr>
      <w:tr>
        <w:trPr>
          <w:trHeight w:val="524" w:hRule="atLeast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>
          <w:trHeight w:val="120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фективність аналізу та висновк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узагальнювати інформацію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встановлювати логічні взаємозв’яз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робити коректні висновки</w:t>
            </w:r>
          </w:p>
        </w:tc>
      </w:tr>
      <w:tr>
        <w:trPr>
          <w:trHeight w:val="113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на робо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мандна робота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рієнтація на командний результат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ідкритість в обміні інформацією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нікація та взаємоді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слухати та сприймати дум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дослухатися до думки, чітко висловлюватися (усно та письмово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ягнення результа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чітке бач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фокусовані зусилля для досягн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побігання та ефективне подолання перешкод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состійкість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розуміння своїх емоцій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управління своїми емоціям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птимізм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ітичні здібності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логічне мислення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абстрактне мислення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бальне мисле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здатність розуміти та працювати з текстовою інформацією</w:t>
            </w:r>
          </w:p>
        </w:tc>
      </w:tr>
      <w:tr>
        <w:trPr>
          <w:trHeight w:val="555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законодавств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нституції Україн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державну службу"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запобігання корупції"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України 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и законодавства України про охорону здоров’я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у України </w:t>
            </w:r>
            <w:r>
              <w:rPr>
                <w:rFonts w:cs="Times New Roman" w:ascii="Times New Roman" w:hAnsi="Times New Roman"/>
                <w:sz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екстрену медичну допомогу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у України "Про державні фінансові гарантії надання медичних послуг";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  <w:tab w:val="left" w:pos="278" w:leader="none"/>
              </w:tabs>
              <w:spacing w:lineRule="auto" w:line="228" w:before="0" w:after="0"/>
              <w:ind w:left="136" w:right="57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 Міністерства юстиції України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.04.2005 № 34/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 вдосконалення порядку державної реєстрації нормативно-правових актів у Міністерстві юстиції України та скасування рішення про державну реєстрацію нормативно-правових акт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Міністерство охорони здоров'я України, затверджене постановою Кабінету Міністрів України від 25.03.2015 № 267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ння механізму формування та реалізації державної політики МОЗ </w:t>
              <w:br/>
              <w:t>в межах завдань та функцій Директорату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підготовка політичних пропозицій;</w:t>
            </w:r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аналіз та представлення наслідків прийняття політичного рішення.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ня у сфері підготовки проектів ак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right="92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орядок розроблення, погодження та прийняття проекту акта;</w:t>
            </w:r>
            <w:bookmarkStart w:id="0" w:name="o24"/>
            <w:bookmarkEnd w:id="0"/>
          </w:p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ила і прийоми викладення нормативних положень з обов'язковим дотриманням вимог нормопроектувальної техніки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ічні зна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36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ня сучасних інформаційних технологій (впевнений користувач </w:t>
              <w:br/>
              <w:t>ПК (MS Office, PowerPoint, Outlook Express, Internet), вільне користування законодавчою базою Liga та офісною технікою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2">
    <w:name w:val="WW8Num8z2"/>
    <w:qFormat/>
    <w:rPr>
      <w:rFonts w:eastAsia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9:46:00Z</dcterms:created>
  <dc:creator>User</dc:creator>
  <dc:description/>
  <cp:keywords/>
  <dc:language>en-US</dc:language>
  <cp:lastModifiedBy>Іванна</cp:lastModifiedBy>
  <cp:lastPrinted>2018-05-14T16:07:00Z</cp:lastPrinted>
  <dcterms:modified xsi:type="dcterms:W3CDTF">2018-05-23T10:13:00Z</dcterms:modified>
  <cp:revision>16</cp:revision>
  <dc:subject/>
  <dc:title>ЗАТВЕРДЖЕНО</dc:title>
</cp:coreProperties>
</file>